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Развитие культуры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firstLine="1077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машевского района  на 2015-2017 годы»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Поселкового сельского поселения Тимашевского района на2015-2017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3118"/>
        <w:gridCol w:w="1276"/>
        <w:gridCol w:w="1276"/>
        <w:gridCol w:w="980"/>
        <w:gridCol w:w="980"/>
        <w:gridCol w:w="980"/>
        <w:gridCol w:w="3155"/>
        <w:gridCol w:w="2209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витие и реализация культурного и духовного потенциала кажд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комплектование книжных фондо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, увеличение числа пользователей библиотекой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Поселковая библиотека»</w:t>
            </w:r>
          </w:p>
        </w:tc>
      </w:tr>
      <w:tr>
        <w:trPr>
          <w:trHeight w:val="560" w:hRule="atLeast"/>
        </w:trPr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9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5,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,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6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, библиотечного обслуживания  Поселкового сельского поселения Тимашевского района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 культуры Поселкового сельского поселения</w:t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9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5,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,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6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вышение эффективности муниципального управления в сфере культуры Поселкового сельского поселения Тимашевского района.</w:t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Поселкового сельского поселения Тимашевского район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длежащем состоянии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9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5,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,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3,6</w:t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5014"/>
      </w:tblGrid>
      <w:tr>
        <w:trPr/>
        <w:tc>
          <w:tcPr>
            <w:tcW w:w="9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1</cp:lastModifiedBy>
  <cp:lastPrinted>2014-09-22T08:54:00Z</cp:lastPrinted>
  <dcterms:modified xsi:type="dcterms:W3CDTF">2014-12-11T06:01:00Z</dcterms:modified>
  <cp:revision>42</cp:revision>
  <dc:subject/>
  <dc:title/>
</cp:coreProperties>
</file>